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>D-04.02.01 WARSTWA  ODSĄCZAJĄCA  I  ODCINAJĄC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 odsączających i odcinających w związku z realizacją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Standardowyteks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,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 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1 Warstwa odcinająca i odsączając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2.01 Warstwa odcinająca i odsączają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08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X</cp:lastModifiedBy>
  <cp:lastPrinted>1998-07-07T10:56:00Z</cp:lastPrinted>
  <dcterms:modified xsi:type="dcterms:W3CDTF">2009-05-24T19:21:00Z</dcterms:modified>
  <cp:revision>12</cp:revision>
  <dc:subject>ost</dc:subject>
  <dc:title>D-04.01.01:04.03.01</dc:title>
</cp:coreProperties>
</file>