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-11.04.01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BIJANIE KSZTAŁTOWNIKÓW STALOWYCH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 Przedmiot ST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zedmiotem niniejszej Specyfikacji Technicznej są wymagania dotyczące wykonania i 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odbioru związanych z wbiciem pali stalowych typu min. HEB 300 w związku z inwestycją pod nazwą: </w:t>
      </w:r>
      <w:r>
        <w:rPr>
          <w:b/>
          <w:bCs/>
          <w:sz w:val="20"/>
          <w:szCs w:val="20"/>
        </w:rPr>
        <w:t>„PRZEBUDOWA ULICY NADRZECZNEJ W KŁODZKU”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 Zakres stosowania ST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Specyfikacja Techniczna jest stosowana jako dokument przetargowy i kontraktowy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przy zlecaniu i realizacji robót wymienionych w punkcie 1.1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center" w:pos="5256" w:leader="none"/>
          <w:tab w:val="right" w:pos="979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res robót objętych ST</w:t>
      </w:r>
    </w:p>
    <w:p>
      <w:pPr>
        <w:pStyle w:val="Normal"/>
        <w:tabs>
          <w:tab w:val="clear" w:pos="708"/>
          <w:tab w:val="center" w:pos="5316" w:leader="none"/>
          <w:tab w:val="right" w:pos="9852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>Ustalenia zawarte w niniejszej specyfikacji dotyczą prowadzenia robót związanych z wbiciem ścianki szczelnej dla zabezpieczenia wykopów dla budowy Kładki dla pieszych i obejmują:</w:t>
      </w:r>
    </w:p>
    <w:p>
      <w:pPr>
        <w:pStyle w:val="Normal"/>
        <w:tabs>
          <w:tab w:val="clear" w:pos="708"/>
          <w:tab w:val="center" w:pos="5316" w:leader="none"/>
          <w:tab w:val="right" w:pos="9852" w:leader="none"/>
        </w:tabs>
        <w:ind w:left="420" w:hanging="0"/>
        <w:rPr/>
      </w:pPr>
      <w:r>
        <w:rPr>
          <w:sz w:val="20"/>
          <w:szCs w:val="20"/>
        </w:rPr>
        <w:t>- wbicie pali stalowych o określonej długości (3,0÷5,0 m),</w:t>
      </w:r>
    </w:p>
    <w:p>
      <w:pPr>
        <w:pStyle w:val="Normal"/>
        <w:tabs>
          <w:tab w:val="clear" w:pos="708"/>
          <w:tab w:val="center" w:pos="5316" w:leader="none"/>
          <w:tab w:val="right" w:pos="9852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4  Określenia podstawowe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kreślenie podane w niniejszej ST są zgodne z obowiązującymi odpowiednimi normami  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 ST D.00.00.00 „Wymagania ogólne”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 Ogólne wymagania dotyczące robót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Wykonawca robót jest odpowiedzialny za jakość ich wykonania oraz za zgodność z Dokumentacją Projektową, ST i poleceniami Inżyniera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left="360" w:hanging="0"/>
        <w:rPr/>
      </w:pPr>
      <w:r>
        <w:rPr>
          <w:sz w:val="20"/>
          <w:szCs w:val="20"/>
        </w:rPr>
        <w:t>Ogólne wymagania dotyczące robót podano w ST D.00.00.00 „Wymagania ogólne”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Materiały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Materiałami stosowanymi do wykonania robót wg zasad niniejszej ST są: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.1 Kształtowniki min. HEB 300 ze stali zgodnie z PN-B-93433 lub inne zaakceptowane przez Inżyniera</w:t>
      </w:r>
      <w:r>
        <w:rPr>
          <w:sz w:val="20"/>
          <w:szCs w:val="20"/>
        </w:rPr>
        <w:t xml:space="preserve">.  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Kształtowniki powinny mieć oznaczone trudno zmywalną farbą ich gabaryty, numer partii i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atę produkcji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tal powinna spełniać wymagania norm PN-M-84018 i PN-EN 10025:2002 (U)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 Stężeni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Na elementy rozparcia stosować profile walcowane ze stali np. ceowniki lub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wuteowniki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Sprzęt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ykonawca przystępujący do wykonania ścianki szczelnej powinien mieć do dyspozycji następujący sprzęt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>- kafar o masie młota dostosowanej do masy kształtowników (w przypadku stwierdzenia gruntów zwietrzałych mogących powodować osuwiska)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>- wibromłoty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>- żuraw samochodowy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>- spawarki elektryczne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>Sprzęt używany o wykonania ścianki szczelnej musi być zaakceptowany przez Inżyniera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Transport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Transport kształtowników powinien odbywać się po odpowiednio przygotowywanych i wyznaczonych drogach dojazdowych, w razie potrzeby ze specjalnymi znakami ostrzegawczymi i informacyjnymi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>Pojazdy służące do transportu powinny spełniać warunki techniczne wymagane w ruchu drogowym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>Transport powinien zapewnić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>- stabilność pozycji załadowanych materiałów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>- zabezpieczenie kształtowników przed ich uszkodzeniem 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>- kontrolę załadunku i wyładunku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>Kształtowniki należy układać równomiernie na całej powierzchni ładunkowej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Wykonanie robót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>5.1 Ogólne warunki wykonania robót podano w ST D.00.00.00 „Wymagania ogólne”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>5.2 Zakres wykonywanych robót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ykonawca przed przystąpieniem do robót związanych z wbiciem pali stalowych powinien wykonać Projekty: ewentualnych pomostów roboczych i ewentualnej konstrukcji rozporowej oraz przedstawić je do akceptacji Inżynierowi. Kształtowniki stanowić będą wzmocnienie podparcia gabionów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1 Wykonanie pomostów roboczych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rzed przystąpieniem do wbijania pali stalowych należ wykonać na podstawie ww. Projektu pomosty robocze dla kafara lub wibromłota. Po wykonaniu robót pomosty należy rozebrać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2.2 Roboty przygotowawcze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Kształtowniki stalowe na placu budowy należy układać w stosach z przekładaniem ich warstw drewnianych dylami, których górne płaszczyzny powinny być w jednym poziomie. W pionie dyle powinny być jedne pod drugimi. Rozmieszczenie stosów kształtowników powinno zapewniać do nich swobodny dostęp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>Przed przystąpieniem do robót palowych należy sprawdzić zgodność kształtowników z Dokumentacją Projektową oraz ich stan. Pale stalowe uszkodzone należy usunąć z placu budow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b/>
          <w:sz w:val="20"/>
          <w:szCs w:val="20"/>
        </w:rPr>
        <w:t xml:space="preserve">5.2.3 Zasady wbijania elementów kształtowników stalowych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rzed rozpoczęciem wbijania należy zapewnić współosiowość kształtowników i młota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>W przypadku uszkodzenia głowicy należy odciąć uszkodzony odcinek grodzicy. Przy powtarzaniu się uszkodzeń głowic należy zmienić parametry młota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>Wbijanie kształtowników należy przerwać, gdy uzyskuje się wpędy kształtowników mniejsze niż 0,5 mm / uderzenie. Dobór masy młota do wbijania należy uzależnić od wielkości uzyskiwanych wpędów i od masy kształtowników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>Nie należy dążyć do wbijania kształtowników do rzędnej projektowanej mimo małego wpędu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>Wbijane pale należy zagłębić w warstwę gruntu nieprzepuszczalnego.. Wbijanie kształtowników przeprowadza się kolejno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>Przed przystąpieniem do właściwego wbijania należy przeprowadzić test na długość kształtowników. Wpęd kształtowników należy mierzyć z dokładnością do 1mm. W przypadku młotów wolnospadowych i parowo – powietrznych pojedynczego działania oblicza się wpęd średni  z 10 uderzeń młota. Przy stosowaniu młotów uderzających z dużymi częstotliwościami mierzy się wpęd uzyskany w ciągu 1min. działania młota i oblicza się średni wpęd. Test ten należy przeprowadzić dwukrotnie. Wyniki pomiarów wpędu są właściwe jedynie wtedy, gdy głowica kształtownika jest nieuszkodzona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>W czasie robót palowych należy prowadzić Dziennik wbijania kształtowników stalowych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>Po przekroczeniu min. wpędu wbijanych kształtowników należy odciąć wystającą część kształtownika do poziomu rzędnej projektowej. Uwaga! Wpęd należy zmierzyć min dwukrotnie, a kształtowniki muszą być wbite na min. 3,0 m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>Po wbiciu kształtowników stalowych i odebraniu jej przez Inżyniera należy przystąpić niezwłocznie  do wykonania oczepu zgodnie z Dokumentacją Projektową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Kontrola jakości robót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Ogólne zasady kontroli jakości robót podano w ST D.00.00.00 „Wymagania ogólne”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 Elementy stalowe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rzed przystąpieniem do wbijania kształtowników należy sprawdzić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wymiary i jakość kształtowników przygotowanych do wbicia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geodezyjne wytyczenie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>Kształtowniki stalowe nie powinny być powyginane, a ich końce nie mogą być uszkodzone. Materiały przeznaczone do wbudowania powinny być zgodne z PN lub posiadać Aprobatę techniczną, posiadać atest producenta oraz uzyskać każdorazowo przed wbudowaniem akceptację Inżyniera z wpisem do Dziennika Budow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 W trakcie wbijania grodzic należy kontrolować ich wpęd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 wykonaniu kształtowników należy sprawdzić jej położenie w planie i wysokościowe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>6.3 Tolerancje wbijania kształtowników są następujące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przesunięcie w planie nie powinno być większe niż 3 cm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odchylenie od kierunku wbijania kształtowników nie powinno być większe niż 1,0 % i 2 cm                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na długości od dna wykopu do góry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Obmiar robót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>Jednostką obmiaru robót jest 1 m (metr) wbitej ścianki szczelnej określonej długości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Ogólne zasady obmiaru robót podano w ST D.00.00.00 „Wymagania ogólne”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Odbiór robót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Ogólne zasady odbioru robót podano w ST D.00.00.00 „Wymagania ogólne”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odstawą dokonania oceny ilości i jakości robót są następujące dane i dokumenty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Dokumentacja Projektowa z naniesionymi na niej zmianami dokonywanymi w trakcie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budowy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dane geotechniczne zawierające informacje o rodzaju gruntu,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Dziennik Budowy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Dziennik wbijania kształtowników stalowych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Podstawa płatności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>Ogólne wymagania dotyczące płatności podano w ST D.00.00.00 „Wymagania ogólne”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ena wykonania robót obejmuje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prace przygotowawcze i pomiarowe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wykonanie Projektów pomostów roboczych, wbicia (rozparcia) pali,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transport kształtowników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montaż, demontaż i przemieszczenie urządzenia do wbijania kształtowników w obrębie budowy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przygotowanie i rozbiórka pomostów roboczych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przygotowanie kształtowników do wbicia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wbicie kształtowników do właściwej głębokości z zapewnieniem szczelności połączeń,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przycięcie kształtowników – gdy jest to konieczne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przeprowadzenie niezbędnych badań laboratoryjnych i pomiarów wymaganych                  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 specyfikacji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Przepisy związane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>PN-B-02482 Fundamenty budowlane. Nośność pali i fundamentów palowych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N-B-93433 Kształtowniki stalowe walcowane na gorąco. Grodzice G 62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N-M-84018 Stal niskostopowa o podwyższonej wytrzymałości. Gatunki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N-H-01103  Stal. Półwyroby i wyroby hutnicze. Cechowanie barwne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N-H-01104  Stal. Półwyroby i wyroby hutnicze. Cechowanie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N-H-01105  Stal. Półwyroby i wyroby hutnicze. Pakowanie przechowywanie                    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i transport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N-H-01106  Stal. Ogólne warunki techniczne dostaw wyrobów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N-H-93000  Stal węglowa niskostopowa. Walcówka i pręty walcowane na gorącą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N-H-93010  Stal. Kształtowniki walcowane na gorąco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N-H-93407  Stal. Dwuteowniki walcowane na gorącą. Wymiar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N-H-93419  Stal. Dwuteowniki  równoległościenne IPE walcowane na gorąco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N-EN-10025:2002 (U)  Wyroby walcowane na gorąco ze stali konstrukcyjnej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Warunki techniczne dostawy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N-EN-10248-1:1999 Grodzice walcowane na gorącą ze stali niestopowych. Techniczne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warunki dostaw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N- EN 10248 – 2:1999 Grodzice walcowane na gorącą ze stali niestopowych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Tolerancje kształtu i wymiarów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ROZPORZĄDZENIE MINISTRA TRANSPORTU I GOSPODARKI MORSKIEJ                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z dnia 30 maja 2000 r. w sprawie warunków technicznych, jakim powinny odpowiadać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drogowe obiekty inżynierskie i ich usytuowanie. (Dz. U. Nr 63 poz. 735 –  z dnia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3.08.2000 r.)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96" w:leader="none"/>
        <w:tab w:val="right" w:pos="9432" w:leader="none"/>
      </w:tabs>
      <w:rPr>
        <w:i/>
        <w:i/>
        <w:sz w:val="16"/>
        <w:szCs w:val="16"/>
      </w:rPr>
    </w:pPr>
    <w:r>
      <w:rPr>
        <w:i/>
        <w:sz w:val="16"/>
        <w:szCs w:val="16"/>
      </w:rPr>
      <w:t>M.11.04.01 Wbijanie kształtowników stalowych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2:39:00Z</dcterms:created>
  <dc:creator>X</dc:creator>
  <dc:description/>
  <dc:language>en-US</dc:language>
  <cp:lastModifiedBy>Admin</cp:lastModifiedBy>
  <dcterms:modified xsi:type="dcterms:W3CDTF">2009-05-20T13:46:00Z</dcterms:modified>
  <cp:revision>15</cp:revision>
  <dc:subject/>
  <dc:title>SPECYFIKACJA TECHNICZNA </dc:title>
</cp:coreProperties>
</file>