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12.01.0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BROJENIE BETONU 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caps/>
        </w:rPr>
        <w:t>1.Wstęp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Przedmiot ST 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Przedmiotem niniejszej Specyfikacji Technicznej są wymagania   dotyczące wykonania i odbioru zbrojenia w ramach inwestycji pn: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>PRZEBUDOWA ULICY NADRZECZNEJ W KŁODZKU”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Zakres stosowania ST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Specyfikacja techniczna jest stosowana jako dokument przetargowy przy zlecaniu i realizacji robót  wymienionych w punkcie 1.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kres robót objętych ST 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Ustalenia zawarte w niniejszej specyfikacji dotyczą zbrojenia następujących elementów obiektu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montaż zbrojenia wzmocnienia żelbetow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adzenie dwóch ceowników [ NP120 prowadzących pod wsunięcie stalowego pła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nie kotew </w:t>
      </w:r>
      <w:r>
        <w:rPr>
          <w:rFonts w:eastAsia="Symbol" w:cs="Symbol" w:ascii="Symbol" w:hAnsi="Symbol"/>
        </w:rPr>
        <w:t></w:t>
      </w:r>
      <w:r>
        <w:rPr/>
        <w:t>25 mm stalowych w ścianach pionowych podparcia łuk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montaż zbrojenia belek podporęcz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kotew stalowych fi. 12mm, długość 40 c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zbrojenia elementów żelbetowych płyt i ustrojów noś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Tekstpodstawowywcity2"/>
        <w:spacing w:lineRule="auto" w:line="240"/>
        <w:rPr/>
      </w:pPr>
      <w:r>
        <w:rPr/>
        <w:t xml:space="preserve">    </w:t>
      </w:r>
      <w:r>
        <w:rPr/>
        <w:t xml:space="preserve">Określenia  podane  w  niniejszej  Specyfikacji  są zgodne  z  obowiązującymi odpowiednimi   normami   oraz  określeniami  stosowanymi lub użytymi w ST DM.00.00.00. 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Pręty stalowe wiotkie</w:t>
      </w:r>
      <w:r>
        <w:rPr>
          <w:i/>
        </w:rPr>
        <w:t xml:space="preserve"> - </w:t>
      </w:r>
      <w:r>
        <w:rPr/>
        <w:t>pręty stalowe o przekroju kołowym gładkie lub żebrowane o średnicy do 40mm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Tekstpodstawowywcity2"/>
        <w:spacing w:lineRule="auto" w:line="240"/>
        <w:rPr/>
      </w:pPr>
      <w:r>
        <w:rPr/>
        <w:t xml:space="preserve">   </w:t>
      </w:r>
      <w:r>
        <w:rPr/>
        <w:tab/>
        <w:tab/>
        <w:t xml:space="preserve"> Wykonawca  robót jest odpowiedzialny za jakość ich wykonania oraz za zgodność z dokumentacją projektową ST i poleceniami  Kierownika Projektu.   Ogólne   wymagania  podano  w  ST  DM.00.00.00. 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2. Materiały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kstpodstawowywcity2"/>
        <w:spacing w:lineRule="auto" w:line="240"/>
        <w:rPr/>
      </w:pPr>
      <w:r>
        <w:rPr/>
        <w:t xml:space="preserve">       </w:t>
      </w:r>
      <w:r>
        <w:rPr/>
        <w:t xml:space="preserve">Do  wykonania  robót  w  zakresie  określonym  punktem  1.3.  przewiduje się zastosowanie następujących materiałów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 xml:space="preserve">. Pręty ze stali  klasy  A-II 18G2b do zbrojenia  betonu  zgodnie  z  wymaganiami </w:t>
      </w:r>
    </w:p>
    <w:p>
      <w:pPr>
        <w:pStyle w:val="TextBodyIndent"/>
        <w:spacing w:lineRule="auto" w:line="240"/>
        <w:rPr/>
      </w:pPr>
      <w:r>
        <w:rPr/>
        <w:t xml:space="preserve">   </w:t>
      </w:r>
      <w:r>
        <w:rPr/>
        <w:t>PN-82/H-93215 i Specyfikacji  Ogólnej  "Stal wiotka niesprężająca"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Do budowy elementów żelbetowych potrzebna będzie stal zbrojeniowa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- Klasy A-II 18G2-b</w:t>
      </w:r>
    </w:p>
    <w:p>
      <w:pPr>
        <w:pStyle w:val="Normal"/>
        <w:ind w:left="284" w:hanging="0"/>
        <w:jc w:val="both"/>
        <w:rPr/>
      </w:pPr>
      <w:r>
        <w:rPr/>
        <w:t xml:space="preserve">    </w:t>
      </w:r>
      <w:r>
        <w:rPr/>
        <w:t xml:space="preserve">Klasa,  gatunek  i  średnica muszą być zgodne z Dokumentacją  Projektową  i  ST. </w:t>
      </w:r>
    </w:p>
    <w:p>
      <w:pPr>
        <w:pStyle w:val="Normal"/>
        <w:ind w:left="284" w:hanging="0"/>
        <w:jc w:val="both"/>
        <w:rPr/>
      </w:pPr>
      <w:r>
        <w:rPr/>
        <w:t xml:space="preserve">    </w:t>
      </w:r>
      <w:r>
        <w:rPr/>
        <w:t xml:space="preserve">Stal  dostarczona  na  budowę  musi  mieć atest producenta o  zawartości zgodnej z ST. </w:t>
      </w:r>
    </w:p>
    <w:p>
      <w:pPr>
        <w:pStyle w:val="TextBody"/>
        <w:spacing w:lineRule="auto" w:line="240"/>
        <w:ind w:left="284" w:hanging="0"/>
        <w:rPr/>
      </w:pPr>
      <w:r>
        <w:rPr/>
        <w:t xml:space="preserve">    </w:t>
      </w:r>
      <w:r>
        <w:rPr/>
        <w:t>Atest winien zawierać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/>
      </w:pPr>
      <w:r>
        <w:rPr/>
        <w:t>nazwę wytwórcy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/>
      </w:pPr>
      <w:r>
        <w:rPr/>
        <w:t>oznaczenie wyrobu wg PN-82/H-93215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/>
      </w:pPr>
      <w:r>
        <w:rPr/>
        <w:t>numer wytopu lub numer parti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/>
        <w:t>wszystkie wyniki przeprowadzonych badań oraz skład chemiczny wg analizy wytopow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/>
        <w:t>masę parti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/>
        <w:t>rodzaj obróbki cieplnej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l  która  nie  posiada atestu producenta musi być poddana  badaniom na koszt Wykonawcy.</w:t>
      </w:r>
    </w:p>
    <w:p>
      <w:pPr>
        <w:pStyle w:val="Normal"/>
        <w:ind w:firstLine="195"/>
        <w:jc w:val="both"/>
        <w:rPr/>
      </w:pPr>
      <w:r>
        <w:rPr/>
      </w:r>
    </w:p>
    <w:p>
      <w:pPr>
        <w:pStyle w:val="Tekstpodstawowywcity3"/>
        <w:spacing w:lineRule="auto" w:line="240"/>
        <w:rPr>
          <w:sz w:val="20"/>
        </w:rPr>
      </w:pPr>
      <w:r>
        <w:rPr>
          <w:sz w:val="20"/>
        </w:rPr>
        <w:t>Na przywieszkach metalowych przymocowanych do każdej wiązki prętów lub kręgów prętów (po dwie do każdej wiązki) muszą znajdować się następujące informac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nak wytwórc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rednica nominaln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nak stal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umer wytopu lub numer parti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nak obróbki cieplnej</w:t>
      </w:r>
    </w:p>
    <w:p>
      <w:pPr>
        <w:pStyle w:val="TextBodyIndent"/>
        <w:spacing w:lineRule="auto" w:line="240"/>
        <w:ind w:left="426" w:hanging="0"/>
        <w:rPr/>
      </w:pPr>
      <w:r>
        <w:rPr/>
        <w:t>Każda wiązka i krąg prętów powinny mieć oznakowania farbą olejną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Indent"/>
        <w:spacing w:lineRule="auto" w:line="240"/>
        <w:ind w:left="426" w:hanging="0"/>
        <w:rPr/>
      </w:pPr>
      <w:r>
        <w:rPr/>
        <w:t>Przy odbiorze stali należy przeprowadzić następujące bada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dzenie zgodności przywieszek z zamówieniem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dzenie stanu powierzchni, wymiarów i masy wg PN-82/H-93215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óba rozciągania wg PN-80/H-04310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óba zginania na zimno wg PN-78/H-04408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left="426" w:hanging="0"/>
        <w:rPr/>
      </w:pPr>
      <w:r>
        <w:rPr/>
        <w:t>Do badania należy pobrać minimum 3 próbki z każdego kręgu lub wiązki. Próbki należy pobrać z różnych miejsc kręgu. Jakość prętów należy ocenić pozytywnie jeżeli wszystkie badania odbiorcze dadzą pozytywny wyn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2.2. Elektrody EB 150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2.3. Betonowe lub plastikowe podkładki dystansowe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Nie dopuszcza się stosowania drewna, cegły lub prętów stalowych jako podkładek dystansowych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ind w:left="426" w:hanging="14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rut montaż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rPr/>
      </w:pPr>
      <w:r>
        <w:rPr/>
        <w:t xml:space="preserve">      </w:t>
      </w:r>
      <w:r>
        <w:rPr/>
        <w:t>Należy używać wyżarzonego drutu stalowego o średnicy nie mniejszej niż 0,8  mm (o ile nie stosuje się połączeń spawanych lub zgrzewan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3. Sprzęt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240"/>
        <w:rPr/>
      </w:pPr>
      <w:r>
        <w:rPr/>
        <w:t>Roboty  należy  wykonywać  przy użyciu sprawnego technicznie sprzętu   mechanicznego,  przeznaczonego  dla  realizacji  robót zgodnie   z   założoną  technologią  oraz zaakceptowanego przez Kierownika Projektu.</w:t>
      </w:r>
    </w:p>
    <w:p>
      <w:pPr>
        <w:pStyle w:val="Tekstpodstawowywcity2"/>
        <w:spacing w:lineRule="auto" w:line="240"/>
        <w:rPr/>
      </w:pPr>
      <w:r>
        <w:rPr/>
        <w:t xml:space="preserve">    </w:t>
      </w:r>
      <w:r>
        <w:rPr/>
        <w:t xml:space="preserve">Sprzęt powinien spełniać wymagania obowiązujące w budownictwie ogólnym i mostowym oraz wymagania BHP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soby obsługujące sprzęt powinny być odpowiednio przeszkol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4. Transport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kstpodstawowywcity2"/>
        <w:spacing w:lineRule="auto" w:line="240"/>
        <w:rPr/>
      </w:pPr>
      <w:r>
        <w:rPr/>
        <w:t xml:space="preserve">    </w:t>
      </w:r>
      <w:r>
        <w:rPr/>
        <w:t xml:space="preserve">Transport dowolnymi środkami transportu przydatnymi dla danego asortymentu robót pod względem możności  ułożenia  i  umocnienia  ładunku  akceptowanymi  przez Kierownika Projektu. </w:t>
      </w:r>
    </w:p>
    <w:p>
      <w:pPr>
        <w:pStyle w:val="TextBodyIndent"/>
        <w:spacing w:lineRule="auto" w:line="240"/>
        <w:rPr/>
      </w:pPr>
      <w:r>
        <w:rPr/>
        <w:t xml:space="preserve">Stal przywieziona na budowę nie   powinna być zdeformowana i zanieczyszczona. Na budowie winna  być tak magazynowana i składowana aby nie była narażona na zawilgocenie  i  zanieczyszczenie. 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5. Wykonanie robót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kstpodstawowywcity2"/>
        <w:spacing w:lineRule="auto" w:line="240"/>
        <w:ind w:left="142" w:hanging="0"/>
        <w:rPr/>
      </w:pPr>
      <w:r>
        <w:rPr/>
        <w:t xml:space="preserve">Przygotowanie,  montaż i odbiór zbrojenia powinno odpowiadać  wymaganiom  PN-91/S-10042 oraz Specyfikacji Ogólnej pt. „Zbrojenie niesprężające betonu prętami stalowymi wiotkimi” wydanej przez GDDP.  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 xml:space="preserve">Wykonawca   przedstawi  Kierownikowi Projektu  do  akceptacji  projekt organizacji i harmonogram robót uwzględniający wszystkie warunki w jakich będzie ona wykonywana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rganizację  robót  dostosować  do  uwag  zawartych w opisie   technicz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zbroj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>5.1.1. Czyszczenie prętów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 xml:space="preserve">       </w:t>
      </w:r>
      <w:r>
        <w:rPr/>
        <w:t xml:space="preserve">W  przypadku  skorodowania  prętów zbrojenia lub ich zanieczyszczenia  w  stopniu  przekraczającym wymagania punktu 5.2.1. należy przeprowadzić ich czyszczenie. Rozumie się że zanieczyszczenia  powstały  w okresie od przyjęcia stali na budowie do jej wbudowania. </w:t>
      </w:r>
    </w:p>
    <w:p>
      <w:pPr>
        <w:pStyle w:val="Tekstpodstawowywcity2"/>
        <w:spacing w:lineRule="auto" w:line="240"/>
        <w:rPr/>
      </w:pPr>
      <w:r>
        <w:rPr/>
        <w:t xml:space="preserve">            </w:t>
      </w:r>
      <w:r>
        <w:rPr/>
        <w:t xml:space="preserve">Pręty zatłuszczone lub zabrudzone farbami można opalać lampami benzynowymi lub czyścić preparatami  rozpuszczającymi tłuszc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tal  narażona na choćby chwilowe działanie słonej wody należy zmyć wodą słodką. </w:t>
      </w:r>
    </w:p>
    <w:p>
      <w:pPr>
        <w:pStyle w:val="Normal"/>
        <w:ind w:left="284" w:hanging="0"/>
        <w:jc w:val="both"/>
        <w:rPr/>
      </w:pPr>
      <w:r>
        <w:rPr/>
        <w:t xml:space="preserve">Stal  pokrytą  łuszczącą się rdzą i zabłoconą oczyszcza się szczotkami  drucianymi  ręcznie  lub mechanicznie lub też przez piaskowanie.  po oczyszczeniu należy sprawdzić wymiary przekroju poprzecznego prętów.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 xml:space="preserve">Stal tylko zabłoconą można zmyć strumieniem wody.  Pręty oblodzone odmraża się strumieniem ciepłej wody. 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Możliwe  są  również inne sposoby czyszczenia stali zbrojeniowej akceptowane przez Kierownik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1.2. Prostowanie prętów.</w:t>
      </w:r>
    </w:p>
    <w:p>
      <w:pPr>
        <w:pStyle w:val="Normal"/>
        <w:ind w:left="284" w:hanging="0"/>
        <w:jc w:val="both"/>
        <w:rPr/>
      </w:pPr>
      <w:r>
        <w:rPr/>
        <w:t xml:space="preserve">Dopuszczalna wielkość miejscowego odchylenia od linii prostej  wynosi  4mm.  Dopuszcza  się prostowanie prętów za pomocą kluczy, młotków, prostowarek i wciągar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3. Cięcie prętów zbrojeniowych. </w:t>
      </w:r>
    </w:p>
    <w:p>
      <w:pPr>
        <w:pStyle w:val="Normal"/>
        <w:ind w:left="284" w:hanging="0"/>
        <w:jc w:val="both"/>
        <w:rPr/>
      </w:pPr>
      <w:r>
        <w:rPr/>
        <w:t xml:space="preserve">Cięcie prętów należy wykonywać przy maksymalnym wykorzystaniu  materiału. Wskazane jest sporządzenie w tym celu planu cięcia.  Pręty  ucina się z dokładnością do 1.0cm. Cięcia przeprowadza  się przy użyciu mechanicznych noży. Dopuszcza się również cięcie palnikiem acetylenowym. </w:t>
      </w:r>
    </w:p>
    <w:p>
      <w:pPr>
        <w:pStyle w:val="Normal"/>
        <w:ind w:left="284" w:hanging="0"/>
        <w:jc w:val="both"/>
        <w:rPr/>
      </w:pPr>
      <w:r>
        <w:rPr/>
        <w:t xml:space="preserve">Należy ucinać pręty krótsze od długości podanej w projekcie o wydłużenie zależne od wielkości i ilości odgięć. </w:t>
      </w:r>
    </w:p>
    <w:p>
      <w:pPr>
        <w:pStyle w:val="Normal"/>
        <w:ind w:firstLine="284"/>
        <w:jc w:val="both"/>
        <w:rPr/>
      </w:pPr>
      <w:r>
        <w:rPr/>
        <w:t xml:space="preserve">Wydłużenia  prętów  (cm) powstające podczas ich odginania o dany kąt podaje tabela w 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4. Odgięcia prętów, ha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 xml:space="preserve">Minimalne  średnice  trzpieni do używanych przy wykonywaniu haków zbrojenia podaje tabela nr 1 (PN-91/S-10042). </w:t>
      </w:r>
    </w:p>
    <w:p>
      <w:pPr>
        <w:pStyle w:val="Normal"/>
        <w:jc w:val="both"/>
        <w:rPr/>
      </w:pPr>
      <w:r>
        <w:rPr/>
        <w:t xml:space="preserve">Minimalna  odległość  od  krzywizny  pręta do miejsca gdzie można na nim położyć spoinę wynosi 10d. </w:t>
      </w:r>
    </w:p>
    <w:p>
      <w:pPr>
        <w:pStyle w:val="Normal"/>
        <w:jc w:val="both"/>
        <w:rPr/>
      </w:pPr>
      <w:r>
        <w:rPr/>
        <w:t xml:space="preserve">Na  zimno,  na  budowie  można  wykonywać  odgięcia  prętów średnicy d &lt; 12mm. Pręty o średnicy d &gt; 12 mm powinny być odginane z kontrolowanym podgrzewaniem. </w:t>
      </w:r>
    </w:p>
    <w:p>
      <w:pPr>
        <w:pStyle w:val="Normal"/>
        <w:ind w:firstLine="284"/>
        <w:jc w:val="both"/>
        <w:rPr/>
      </w:pPr>
      <w:r>
        <w:rPr/>
        <w:t xml:space="preserve">Wewnętrzna średnica odgięcia prętów zbrojenia głównego, poza odgięciem w obrębie haka, powinna być nie mniejsza niż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050" w:hanging="624"/>
        <w:jc w:val="both"/>
        <w:rPr/>
      </w:pPr>
      <w:r>
        <w:rPr/>
        <w:t xml:space="preserve">10d - dla stali klasy A-II </w:t>
      </w:r>
    </w:p>
    <w:p>
      <w:pPr>
        <w:pStyle w:val="Normal"/>
        <w:jc w:val="both"/>
        <w:rPr/>
      </w:pPr>
      <w:r>
        <w:rPr/>
        <w:t xml:space="preserve">W miejscach zagięć i załamań elementów konstrukcji w których zagięcia  ulegają jednocześnie wszystkie pręty zbrojenia rozciąganego należy stosować średnicę zagięcia równą co najmniej 20d. </w:t>
      </w:r>
    </w:p>
    <w:p>
      <w:pPr>
        <w:pStyle w:val="Normal"/>
        <w:jc w:val="both"/>
        <w:rPr/>
      </w:pPr>
      <w:r>
        <w:rPr/>
        <w:t xml:space="preserve">Wewnętrzna  średnica  odgięcia strzemion prętów montażowych powinna spełniać warunki podane dla haków. </w:t>
      </w:r>
    </w:p>
    <w:p>
      <w:pPr>
        <w:pStyle w:val="Normal"/>
        <w:jc w:val="both"/>
        <w:rPr/>
      </w:pPr>
      <w:r>
        <w:rPr/>
        <w:t xml:space="preserve">Należy zwrócić uwagę przy odbiorze haków (odgięć) prętów na ich zewnętrzną stronę. Niedopuszczalne są tam pęknięcia powstałe podczas wygin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Montaż zbroj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1. Wymagania ogól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Do   zbrojenia   betonu   należy   stosować  stal  spawalną (PN-91/S-10042). </w:t>
        <w:tab/>
        <w:tab/>
        <w:tab/>
        <w:tab/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Układ zbrojenia w konstrukcji musi umożliwiać jego dokładne otoczenie przez jednorodny beton. </w:t>
      </w:r>
    </w:p>
    <w:p>
      <w:pPr>
        <w:pStyle w:val="Normal"/>
        <w:jc w:val="both"/>
        <w:rPr/>
      </w:pPr>
      <w:r>
        <w:rPr/>
        <w:t xml:space="preserve">Po  ułożeniu i odebraniu zbrojenia w deskowaniu, rozmieszczenie prętów względem siebie i względem deskowania nie może ulec zmianie. </w:t>
      </w:r>
    </w:p>
    <w:p>
      <w:pPr>
        <w:pStyle w:val="Normal"/>
        <w:jc w:val="both"/>
        <w:rPr/>
      </w:pPr>
      <w:r>
        <w:rPr/>
        <w:t xml:space="preserve">W konstrukcję można wbudować stal pokrytą co najwyżej nalotem nie łuszczącej się rdzy. Nie można wbudowywać stali zatłuszczonej smarami lub innymi środkami chemicznymi, zabrudzonej farbami,  zabłoconej      i  oblodzonej, stali która była wystawiona na działanie słonej wody, stan powierzchni wkładek zbrojeniowych ma być zadowalający bezpośrednio przed betonowaniem. </w:t>
      </w:r>
    </w:p>
    <w:p>
      <w:pPr>
        <w:pStyle w:val="Normal"/>
        <w:jc w:val="both"/>
        <w:rPr/>
      </w:pPr>
      <w:r>
        <w:rPr/>
        <w:t xml:space="preserve">Możliwe  jest wykonanie zbrojenia z prętów o innej średnicy niż  przewidziane  w  projekcie oraz </w:t>
      </w:r>
    </w:p>
    <w:p>
      <w:pPr>
        <w:pStyle w:val="Normal"/>
        <w:jc w:val="both"/>
        <w:rPr/>
      </w:pPr>
      <w:r>
        <w:rPr/>
        <w:t xml:space="preserve">zastosowanie innego gatunku stali; zmiany te wymagają zgody pisemnej Kierownika Projektu. </w:t>
      </w:r>
    </w:p>
    <w:p>
      <w:pPr>
        <w:pStyle w:val="Normal"/>
        <w:jc w:val="both"/>
        <w:rPr/>
      </w:pPr>
      <w:r>
        <w:rPr/>
        <w:t>Układanie  zbrojenia bezpośrednio na deskowaniu i podnoszenie  na  odpowiednią  wysokość w trakcie betonowania jest niedopuszczalne.</w:t>
      </w:r>
    </w:p>
    <w:p>
      <w:pPr>
        <w:pStyle w:val="Normal"/>
        <w:jc w:val="both"/>
        <w:rPr/>
      </w:pPr>
      <w:r>
        <w:rPr/>
        <w:t xml:space="preserve">Niedopuszczalne jest chodzenie i transportowanie materiałów po wykonanym szkielecie zbrojeniowy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2.2. Montowanie zbrojenia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5.2.2.1. Łączenie prętów za pomocą spawania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puszcza się następujące rodzaje spawanych połączeń prętów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czołowe, elektryczne, oporowe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nakładkowe spoiny dwustronne - łukiem elektrycznym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nakładkowe spoiny jednostronne - łukiem elektrycznym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kładkowe spoiny jednostronne - łukiem elektrycznym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zakładkowe spoiny dwustronne - łukiem elektrycznym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czołowe wzmocnione spoinami bocznymi z blachą półkolistą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czołowe wzmocnione jednostronną spoiną z płaskownikiem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czołowe wzmocnione dwustronną spoiną z płaskownikiem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kładkowe wzmocnione jednostronną spoiną z płaskownikiem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czołowe  wzmocnione dwustronną spoiną z mniejszym bokiem płaskownika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Do zgrzewania lub  spawania    prętów   mogą   być   dopuszczeni   spawacze   z  uprawnieniami.  Zaleca  się stosowanie elektrod EB1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2.2. Łączenie pojedynczych prętów na zakład bez spawania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Dopuszcza się łączenie a zakład bez spawania (wiązanie drutem)  prętów prostych, prętów z hakami oraz zbrojenia wykonanego z drutów w postaci pętlic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5.2.2.3. Skrzyżowania prętów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Skrzyżowania prętów należy wiązać drutem wiązałkowym, zgrzewać lub łączyć tzw. słupkami </w:t>
      </w:r>
    </w:p>
    <w:p>
      <w:pPr>
        <w:pStyle w:val="Normal"/>
        <w:ind w:firstLine="284"/>
        <w:jc w:val="both"/>
        <w:rPr/>
      </w:pPr>
      <w:r>
        <w:rPr/>
        <w:t xml:space="preserve">dystansowymi. </w:t>
      </w:r>
    </w:p>
    <w:p>
      <w:pPr>
        <w:pStyle w:val="Normal"/>
        <w:ind w:left="284" w:hanging="0"/>
        <w:jc w:val="both"/>
        <w:rPr/>
      </w:pPr>
      <w:r>
        <w:rPr/>
        <w:t xml:space="preserve">Drut  wiązałkowy, wyżarzony o średnicy 1mm używa się do łączenia  prętów o średnicy do 12mm. </w:t>
      </w:r>
    </w:p>
    <w:p>
      <w:pPr>
        <w:pStyle w:val="Normal"/>
        <w:ind w:firstLine="284"/>
        <w:jc w:val="both"/>
        <w:rPr/>
      </w:pPr>
      <w:r>
        <w:rPr/>
        <w:t xml:space="preserve">Przy średnicach większych należy stosować drut o średnicy 1.5mm. </w:t>
      </w:r>
    </w:p>
    <w:p>
      <w:pPr>
        <w:pStyle w:val="Normal"/>
        <w:ind w:left="284" w:hanging="0"/>
        <w:jc w:val="both"/>
        <w:rPr/>
      </w:pPr>
      <w:r>
        <w:rPr/>
        <w:t xml:space="preserve">W szkieletach zbrojenia belek i słupów należy łączyć wszystkie skrzyżowania prętów narożnych ze strzemionam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6. Kontrola jakości robót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6.1. Program badań obejmuje: 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 xml:space="preserve">- badania w czasie budowy, 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 xml:space="preserve">- badania po zakończeniu budowy, 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 xml:space="preserve">- badania dodatkowe. </w:t>
      </w:r>
    </w:p>
    <w:p>
      <w:pPr>
        <w:pStyle w:val="Normal"/>
        <w:ind w:firstLine="195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Badania w czasie budowy  polegają na sprawdzeniu na bieżąco,  w  miarę  postępu  robót,  jakości  używanych  materiałów  i  zgodności wykonywanych robót z projektem i obowiązującymi  normami.  Badania  powinny  objąć  wszystkie etapy, a przede  wszystkim  takie roboty, które przy odbiorze ostatecznym nie  będą  widoczne,  a jakość ich wykonania nie będzie mogła być  sprawdzon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Badania te obejmują: 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 xml:space="preserve">- sprawdzenie materiałów, 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>- sprawdzenie zgodności zmontowanego zbrojenia z projektem i normami,</w:t>
      </w:r>
    </w:p>
    <w:p>
      <w:pPr>
        <w:pStyle w:val="Normal"/>
        <w:ind w:left="-766" w:hanging="0"/>
        <w:jc w:val="both"/>
        <w:rPr/>
      </w:pPr>
      <w:r>
        <w:rPr/>
        <w:t xml:space="preserve">                   </w:t>
      </w:r>
      <w:r>
        <w:rPr/>
        <w:t>- sprawdzenie prawidłowego oczyszczenia stali przed betonowaniem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Wyniki  badań  oraz  wnioski  i  zalecenia  należy wpisać do  Dziennika Budowy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Badania po zakończeniu budowy obejmują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ewentualne badania nieniszczące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2. Kontrola zbrojenia.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 xml:space="preserve">Kontrola   zbrojenia  przed  przystąpieniem  do  betonowania   powinna być dokonana przez Kierownika Projektu i fakt ten potwierdzony  wpisem  do  Dziennika  Budowy.  Inżynier powinien stwierdzić   zgodność  ułożenia  zbrojenia  z  projektem  technicznym  i  odpowiednimi normami w zakresie gatunku i ilości prętów, ich średnicy,  długości  i rozstawu oraz zakotwień, prawidłowego    otulenia  i  pewności  utrzymania położenia prętów w trakcie betonowania.   Sprawdzenie   grubości   otuliny   może   być   dokonywane  przez  Kierownika Projektu również  po  betonowaniu, przy  użyciu  przyrządów  magnetycznych, gdy zachodzi podejrzenie,  że  w  trakcie  betonowania nastąpiło przesunięcie szkieletu  zbrojenia. </w:t>
      </w:r>
    </w:p>
    <w:p>
      <w:pPr>
        <w:pStyle w:val="Normal"/>
        <w:ind w:left="284" w:hanging="0"/>
        <w:jc w:val="both"/>
        <w:rPr/>
      </w:pPr>
      <w:r>
        <w:rPr/>
        <w:t>Wykrycie w wykonanym elemencie ewentualnych nieprawidłowości  obciąża  Wykonawcę robót niezależnie od dokonanych uprzednio  odbior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3. Badania dodatkowe.</w:t>
      </w:r>
      <w:r>
        <w:rPr/>
        <w:t xml:space="preserve"> </w:t>
      </w:r>
    </w:p>
    <w:p>
      <w:pPr>
        <w:pStyle w:val="TextBodyIndent"/>
        <w:spacing w:lineRule="auto" w:line="240"/>
        <w:rPr/>
      </w:pPr>
      <w:r>
        <w:rPr/>
        <w:t xml:space="preserve">Badania  dodatkowe wykonuje się gdy co najmniej jedno badanie wykonywane w czasie budowy lub po jej zakończeniu dało wynik niezadowalający lub wątpli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7. Obmiar robót </w:t>
      </w:r>
    </w:p>
    <w:p>
      <w:pPr>
        <w:pStyle w:val="TextBodyIndent"/>
        <w:spacing w:lineRule="auto" w:line="240"/>
        <w:rPr/>
      </w:pPr>
      <w:r>
        <w:rPr/>
        <w:t>Dla  stali  zbrojeniowej  jednostką obmiaru jest 1 kg wiotkiej stali zbrojeniowej wbudowanej w elementy betonowe obiektu.  Do obliczania ilości wbudowanej stali zbrojeniowej  przyjmuje  się  łączną  długość zmontowanego  w  zbrojenia przemnożoną przez ciężar jednostkowy w  kg/mb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  </w:t>
      </w:r>
      <w:r>
        <w:rPr/>
        <w:t>Nie dolicza się stali użytej na zakłady przy łączeniu prętów,  przekładek  montażowych ani drutu wiązałkowego. Nie  uwzględnia  się  też  zwiększonej  ilości materiału w wyniku stosowania  przez Wykonawcę prętów o średnicach większych od  wymaganych w projekcie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8. Odbiór robót </w:t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  <w:r>
        <w:rPr/>
        <w:t xml:space="preserve">Odbiory  należy  dokonać  sprawdzając  przytoczone  w  p.  6 kryteria oceny. Czynność odbioru winna być udokumentowana odpowiednim   protokołem,   zgodnie   z   przyjętymi  w  ST DM.00.00.00. zasadami.   Podstawą   odbioru   jest  pisemne stwierdzenie Kierownika Projektu w Dzienniku Budowy o wykonaniu robót zgodnie z projektem i ST. </w:t>
      </w:r>
    </w:p>
    <w:p>
      <w:pPr>
        <w:pStyle w:val="Normal"/>
        <w:ind w:left="142" w:firstLine="578"/>
        <w:jc w:val="both"/>
        <w:rPr/>
      </w:pPr>
      <w:r>
        <w:rPr/>
        <w:t xml:space="preserve">Jeżeli  wszystkie  badania  dały  wyniki  dodatnie, wykonane  roboty  należy  uznać  za  zgodne z wymaganiami. Jeżeli choć  jedno badanie dało wynik ujemny wykonane roboty należy uznać   za  niezgodne  z  wymaganiami  norm  i  kontraktu.  W takiej sytuacji  wykonawca  obowiązany  jest  doprowadzić roboty do  zgodności z normą  i przedstawić do ponownego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  <w:t>9.1. Ogólne warunki płatności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Ogólne warunki płatności określone zostały w ST DM.00.00.00.</w:t>
      </w:r>
    </w:p>
    <w:p>
      <w:pPr>
        <w:pStyle w:val="Normal"/>
        <w:jc w:val="both"/>
        <w:rPr>
          <w:b/>
          <w:b/>
        </w:rPr>
      </w:pPr>
      <w:r>
        <w:rPr>
          <w:b/>
        </w:rPr>
        <w:t>9.2. Szczegółowe warunki płatn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łaci się za kg wbudowanej stali.</w:t>
      </w:r>
    </w:p>
    <w:p>
      <w:pPr>
        <w:pStyle w:val="TextBodyIndent"/>
        <w:spacing w:lineRule="auto" w:line="240"/>
        <w:rPr/>
      </w:pPr>
      <w:r>
        <w:rPr/>
        <w:t>Cena   jednostkowa   uwzględnia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79" w:leader="none"/>
        </w:tabs>
        <w:spacing w:lineRule="auto" w:line="240"/>
        <w:ind w:left="779" w:hanging="360"/>
        <w:rPr/>
      </w:pPr>
      <w:r>
        <w:rPr/>
        <w:t xml:space="preserve">dostarczenie   niezbędnych  czynników  produkcji, 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79" w:leader="none"/>
        </w:tabs>
        <w:spacing w:lineRule="auto" w:line="240"/>
        <w:ind w:left="779" w:hanging="360"/>
        <w:rPr/>
      </w:pPr>
      <w:r>
        <w:rPr/>
        <w:t xml:space="preserve">oczyszczenie,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567" w:leader="none"/>
          <w:tab w:val="left" w:pos="779" w:leader="none"/>
        </w:tabs>
        <w:spacing w:lineRule="auto" w:line="240"/>
        <w:ind w:left="779" w:hanging="360"/>
        <w:rPr/>
      </w:pPr>
      <w:r>
        <w:rPr/>
        <w:t xml:space="preserve">    </w:t>
      </w:r>
      <w:r>
        <w:rPr/>
        <w:t xml:space="preserve">przycięcie,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79" w:leader="none"/>
        </w:tabs>
        <w:spacing w:lineRule="auto" w:line="240"/>
        <w:ind w:left="779" w:hanging="360"/>
        <w:rPr/>
      </w:pPr>
      <w:r>
        <w:rPr/>
        <w:t xml:space="preserve">wygięcie    oraz    zmontowanie   w  zbrojonych elementach stali   zbrojeniowej   klasy     A-II, oczyszczenie  stanowisk  pracy  i  usunięcie będących własnością wykonawcy materiałów   poza pas drogowy.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10. Przepisy związane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kstpodstawowy2"/>
        <w:ind w:left="142" w:hanging="0"/>
        <w:rPr>
          <w:sz w:val="20"/>
        </w:rPr>
      </w:pPr>
      <w:r>
        <w:rPr>
          <w:sz w:val="20"/>
        </w:rPr>
        <w:t xml:space="preserve">PN-89/H-84023/06.  Stal określonego stosowania. Stal do zbrojenia betonu. Gatunki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N-82/H-93215.  Pręty  stalowe  walcowane na gorąco w podwyższonych temperaturach. </w:t>
      </w:r>
    </w:p>
    <w:p>
      <w:pPr>
        <w:pStyle w:val="TextBody"/>
        <w:spacing w:lineRule="auto" w:line="240"/>
        <w:ind w:left="142" w:hanging="0"/>
        <w:rPr/>
      </w:pPr>
      <w:r>
        <w:rPr/>
        <w:t xml:space="preserve">PN-91/S-10042.  Obiekty mostowe. Konstrukcje betonowe, żelbetowe  i sprężone. Projektowanie. Wydawnictwa   Normalizacyjne "ALFA" . Warszawa 1992. </w:t>
      </w:r>
    </w:p>
    <w:p>
      <w:pPr>
        <w:pStyle w:val="Normal"/>
        <w:ind w:left="142" w:hanging="0"/>
        <w:jc w:val="both"/>
        <w:rPr/>
      </w:pPr>
      <w:r>
        <w:rPr/>
        <w:t>PN-77/S-10040 Żelbetowe  i betonowe konstrukcje mostowe. Wymagania i badania.</w:t>
      </w:r>
    </w:p>
    <w:p>
      <w:pPr>
        <w:pStyle w:val="Normal"/>
        <w:ind w:left="142" w:hanging="0"/>
        <w:jc w:val="both"/>
        <w:rPr/>
      </w:pPr>
      <w:r>
        <w:rPr/>
        <w:t>PN-63/B-06251 Roboty betonowe i żelbetowe. Wymagania techniczne.</w:t>
      </w:r>
    </w:p>
    <w:p>
      <w:pPr>
        <w:pStyle w:val="Tekstpodstawowy2"/>
        <w:ind w:left="142" w:hanging="0"/>
        <w:rPr/>
      </w:pPr>
      <w:r>
        <w:rPr>
          <w:sz w:val="20"/>
        </w:rPr>
        <w:t>Ogólna Specyfikacja  Techniczna M. 12.00.00. Zbrojenie niesprężające betonu prętami stalowymi wiotkimi.</w:t>
      </w:r>
    </w:p>
    <w:p>
      <w:pPr>
        <w:pStyle w:val="Normal"/>
        <w:ind w:left="142" w:hanging="0"/>
        <w:jc w:val="both"/>
        <w:rPr/>
      </w:pPr>
      <w:r>
        <w:rPr/>
        <w:t>Świadectwa i materiały informacyjne producentów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11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  <w:t xml:space="preserve">M.12.01.02. Zbrojenie betonu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120"/>
      <w:ind w:left="284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spacing w:lineRule="atLeast" w:line="120"/>
      <w:ind w:left="426" w:hanging="0"/>
      <w:jc w:val="both"/>
    </w:pPr>
    <w:rPr>
      <w:bCs/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7:27:00Z</dcterms:created>
  <dc:creator>PRI Kępno</dc:creator>
  <dc:description> </dc:description>
  <dc:language>en-US</dc:language>
  <cp:lastModifiedBy>Admin</cp:lastModifiedBy>
  <cp:lastPrinted>2002-10-13T10:59:00Z</cp:lastPrinted>
  <dcterms:modified xsi:type="dcterms:W3CDTF">2009-05-20T13:50:00Z</dcterms:modified>
  <cp:revision>9</cp:revision>
  <dc:subject/>
  <dc:title> ROZDZIAŁ 1 </dc:title>
</cp:coreProperties>
</file>