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ista dokumentów niezbędnych do przyznania pomocy za pośrednictwem LGD „Kraina Łęgów Odrzańskich” w ramach działania „Wdrażanie lokalnych strategii rozwoju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– Małe projekty: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Rolnictwa i Rozwoju Wsi z dn. 19 sierpnia 2010 r. zmieniające rozporządzenie w sprawie szczegółowych warunków i trybu przyznawania oraz wypłaty pomocy finansowej w ramach działania Wdrażanie lokalnych strategii rozwoju objętego PROW 2007-2013 (Dz. U. Nr 158, poz. 1067)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Rolnictwa i Rozwoju Wsi z dn. 27 kwietnia 2009 r. zmieniające rozporządzenie w sprawie szczegółowych warunków i trybu przyznawania oraz wypłaty pomocy finansowej w ramach działania Wdrażanie lokalnych strategii rozwoju objętego PROW 2007-2013 (Dz. U. Nr 71, poz. 613)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Rolnictwa i Rozwoju Wsi z dn. 8 lipca 2008 r. w sprawie szczegółowych warunków, trybu przyznawania oraz wypłaty pomocy finansowej w ramach działania Wdrażanie lokalnych strategii rozwoju  objętego PROW 2007-2013 (Dz. U. Nr 138, poz. 868)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wniosku o przyznanie pomocy w ramach małych projektów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wypełnienia wniosku o przyznanie pomocy w ramach małych projektów.</w:t>
      </w:r>
    </w:p>
    <w:p>
      <w:pPr>
        <w:pStyle w:val="Bezodstpw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Karta Oceny Zgodności z Lokalnymi Kryteriami Wyboru „MAŁE PROJEKTY”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Oceny operacji pod względem zgodności z Lokalna Strategią Rozwoju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na Strategia Rozwoju Lokalnej Grupy Działania „Kraina Łęgów Odrzańskich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2:00Z</dcterms:created>
  <dc:creator>Admin</dc:creator>
  <dc:description/>
  <cp:keywords/>
  <dc:language>en-US</dc:language>
  <cp:lastModifiedBy>Zbyszek</cp:lastModifiedBy>
  <cp:lastPrinted>2011-03-29T11:18:00Z</cp:lastPrinted>
  <dcterms:modified xsi:type="dcterms:W3CDTF">2011-03-29T09:18:00Z</dcterms:modified>
  <cp:revision>4</cp:revision>
  <dc:subject/>
  <dc:title/>
</cp:coreProperties>
</file>