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ŁE PROJEKTY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197"/>
        <w:gridCol w:w="3303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Doświadczenie wnioskodawcy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Zasięg oddziaływania operacji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 xml:space="preserve">Innowacyjność operacji 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Spójność z regionem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Trwałość operacji po zakończeniu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7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8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 xml:space="preserve"> Promocja obszaru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ksymalna liczba punktów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Zbyszek</dc:creator>
  <dc:description/>
  <cp:keywords/>
  <dc:language>en-US</dc:language>
  <cp:lastModifiedBy>Zbyszek</cp:lastModifiedBy>
  <cp:lastPrinted>2011-03-29T11:17:00Z</cp:lastPrinted>
  <dcterms:modified xsi:type="dcterms:W3CDTF">2011-03-29T09:17:00Z</dcterms:modified>
  <cp:revision>3</cp:revision>
  <dc:subject/>
  <dc:title/>
</cp:coreProperties>
</file>