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ista dokumentów niezbędnych do przyznania pomocy za pośrednictwem LGD „Kraina Łęgów Odrzańskich” w ramach działania „Wdrażanie lokalnych strategii rozwoju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–  Różnicowanie w kierunku działalności nierolniczej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numPr>
          <w:ilvl w:val="0"/>
          <w:numId w:val="1"/>
        </w:numPr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zporządzenie Ministra Rolnictwa i Rozwoju Wsi z dn. 7 września 2010 r. zmieniające rozporządzenie w sprawie szczegółowych warunków i trybu przyznawania pomocy finansowej w ramach działania Różnicowanie w kierunku działalności nierolniczej objętego PROW 2007-2013 (Dz. U. Nr 129, poz. 867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numPr>
          <w:ilvl w:val="0"/>
          <w:numId w:val="1"/>
        </w:numPr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zporządzenie Ministra Rolnictwa i Rozwoju Wsi z dn. 13 lipca 2010 r. zmieniające rozporządzenie w sprawie szczegółowych warunków i trybu przyznawania pomocy finansowej w ramach działania Różnicowanie w kierunku działalności nierolniczej objętego PROW 2007-2013 (Dz. U. Nr 129, poz. 867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numPr>
          <w:ilvl w:val="0"/>
          <w:numId w:val="1"/>
        </w:numPr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zporządzenie Ministra Rolnictwa i Rozwoju Wsi z dn. 6 maja 2008 r. zmieniające rozporządzenie w sprawie szczegółowych warunków i trybu przyznawania pomocy finansowej w ramach działania Różnicowanie w kierunku działalności nierolniczej objętego PROW 2007-2013 (Dz. U. Nr 85, poz. 519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.</w:t>
      </w:r>
    </w:p>
    <w:p>
      <w:pPr>
        <w:pStyle w:val="Bezodstpw"/>
        <w:numPr>
          <w:ilvl w:val="0"/>
          <w:numId w:val="1"/>
        </w:numPr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zporządzenie Ministra Rolnictwa i Rozwoju Wsi z dn. 17 października 2007 r. w sprawie szczegółowych warunków i trybu przyznawania pomocy finansowej w ramach działania Różnicowanie w kierunku działalności nierolniczej objętego PROW 2007-2013 (Dz. U. Nr 200, poz. 1442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z Wniosku o przyznanie pomocy finansowej w ramach działania 311 Różnicowanie w kierunku działalności nierolniczej wraz z załącznikami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trukcja wypełniania Wniosku o przyznanie pomocy finansowej w ramach działania 311 Różnicowanie w kierunku działalności nierolniczej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Oceny Zgodności z Lokalnymi Kryteriami Wyboru „Różnicowanie w kierunku działalności nierolniczej”.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Oceny operacji pod względem zgodności z Lokalna Strategią Rozwoju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na Strategia Rozwoju Lokalnej Grupy Działania „Kraina Łęgów Odrzańskich”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mr.gov.pl/pliki/84/0/0/300309-311_Rozporzadzenie_nowelizacja.pdf" TargetMode="External"/><Relationship Id="rId3" Type="http://schemas.openxmlformats.org/officeDocument/2006/relationships/hyperlink" Target="http://www.arimr.gov.pl/pliki/84/0/0/300309-311_Rozporzadzenie_nowelizacja.pdf" TargetMode="External"/><Relationship Id="rId4" Type="http://schemas.openxmlformats.org/officeDocument/2006/relationships/hyperlink" Target="http://www.arimr.gov.pl/pliki/84/0/0/300309-311_Rozporzadzenie_nowelizacja.pdf" TargetMode="External"/><Relationship Id="rId5" Type="http://schemas.openxmlformats.org/officeDocument/2006/relationships/hyperlink" Target="http://www.arimr.gov.pl/pliki/84/0/0/300309-311_Rozporzadzenie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1:00Z</dcterms:created>
  <dc:creator>Admin</dc:creator>
  <dc:description/>
  <cp:keywords/>
  <dc:language>en-US</dc:language>
  <cp:lastModifiedBy>Zbyszek</cp:lastModifiedBy>
  <cp:lastPrinted>2011-03-29T11:19:00Z</cp:lastPrinted>
  <dcterms:modified xsi:type="dcterms:W3CDTF">2011-03-29T09:19:00Z</dcterms:modified>
  <cp:revision>3</cp:revision>
  <dc:subject/>
  <dc:title/>
</cp:coreProperties>
</file>