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a zgodności operacji z Lokalną Strategią Rozwoju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oceny zgodności operacji z LSR polega na dokonaniu oceny zgodności celów i zakresu operacji z celami ogólnymi, szczegółowymi i przedsięwzięciami zapisanymi w LSR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cena zgodności z LSR jest dokonywana indywidualnie przez członków Rady (na podstawie regulaminu Rady) poprzez wypełnienie imiennej karty oceny zgodności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karcie oceny zgodności z LSR, członkowie Rady odpowiadają na pytania: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czy realizacja projektu przyczyni się do osiągnięcia celów ogólnych LSR?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realizacja projektu przyczyni się do osiągnięcia celów szczegółowych LSR?</w:t>
      </w:r>
    </w:p>
    <w:p>
      <w:pPr>
        <w:pStyle w:val="Bezodstpw"/>
        <w:numPr>
          <w:ilvl w:val="0"/>
          <w:numId w:val="3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y realizacja projektu jest zgodna z przedsięwzięciami zaplanowanymi w LSR?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znanie operacji za zgodną z LSR skutkuje przekazaniem operacji do dalszej oceny według lokalnych kryteriów wyboru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cja, która nie zostanie uznana za zgodną z LSR nie podlega dalszej ocenie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eracja zostanie uznana za zgodną z LSR jeżeli będzie zgodna z: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najmniej jednym celem ogólnym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najmniej jednym celem szczegółowym,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 najmniej jednym przedsięwzięciem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dalszej oceny na podstawie lokalnych kryteriów wyboru zostaną przekazane operacje uznane przez Radę za zgodne z LSR  -  zgodnie z Regulaminem Rady.</w:t>
      </w:r>
    </w:p>
    <w:p>
      <w:pPr>
        <w:pStyle w:val="Bezodstpw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łącznikiem do niniejszej procedury jest karta oceny zgodności operacji z LSR – załącznik nr 5 do LSR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cena operacji na podstawie lokalnych kryteriów wyboru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zakwalifikowaniu operacji jako zgodnych z celami i przedsięwzięciami uznanymi za zgodne z LSR, dokonuje się dalszej oceny pod względem lokalnych kryteriów wyboru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cedura oceny operacji na podstawie lokalnych kryteriów wyboru polega na ocenie punktowej każdej operacji i ułożeniu listy rankingowej z której zostaną zaproponowane operacje mieszczące w dostępnym limicie środków w danym naborze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cena dokonywana jest indywidualnie przez członków Rady na imiennych kartach oceny zgodności z lokalnymi kryteriami wyboru. Miejsce operacji na liście rankingowej określa średnia arytmetyczna wszystkich indywidualnych ocen.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eracja, aby została rekomendowana do dofinansowania musi otrzymać co najmniej 40% sumy punktów za lokalne kryteria wyboru w danym działaniu. </w:t>
      </w:r>
    </w:p>
    <w:p>
      <w:pPr>
        <w:pStyle w:val="Bezodstpw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sadniczym celem oceny operacji według lokalnych kryteriów wyboru jest wybór operacji, które w największym stopniu będą realizować założenia LSR.</w:t>
      </w:r>
    </w:p>
    <w:p>
      <w:pPr>
        <w:pStyle w:val="Bezodstpw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3:16:00Z</dcterms:created>
  <dc:creator>LENOVO USER</dc:creator>
  <dc:description/>
  <cp:keywords/>
  <dc:language>en-US</dc:language>
  <cp:lastModifiedBy>Fundacja EKOLOG</cp:lastModifiedBy>
  <dcterms:modified xsi:type="dcterms:W3CDTF">2010-02-26T08:21:00Z</dcterms:modified>
  <cp:revision>4</cp:revision>
  <dc:subject/>
  <dc:title/>
</cp:coreProperties>
</file>