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okalne kryteria wyboru dla działania MAŁE PROJEKT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Lokalnej Grupy Działania „Kraina Łęgów Odrzańskich”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3685"/>
        <w:gridCol w:w="3686"/>
        <w:gridCol w:w="4252"/>
      </w:tblGrid>
      <w:tr>
        <w:trPr>
          <w:trHeight w:val="563" w:hRule="atLeast"/>
          <w:cantSplit w:val="true"/>
        </w:trPr>
        <w:tc>
          <w:tcPr>
            <w:tcW w:w="14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8"/>
              </w:rPr>
              <w:t>Małe projekt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.p.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Kryteria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pis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unkty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rzykładowe odniesienie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 analizy SWO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Doświadczenie wnioskodawcy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referuje wnioskodawców, którzy nie realizowali dotąd projektów ze środków UE lub środków krajowych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– nie realizowal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– realizowali z środków krajowy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0 </w:t>
            </w:r>
            <w:r>
              <w:rPr>
                <w:rFonts w:cs="Verdana" w:ascii="Verdana" w:hAnsi="Verdana"/>
                <w:sz w:val="20"/>
              </w:rPr>
              <w:t>- realizowali z środków krajowych i UE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24"/>
              </w:rPr>
            </w:pPr>
            <w:r>
              <w:rPr>
                <w:rFonts w:cs="Verdana" w:ascii="Verdana" w:hAnsi="Verdana"/>
                <w:szCs w:val="24"/>
              </w:rPr>
              <w:t>Kryterium ustalone w oparciu o wskazanie w SWOT ad. słabej strony: niedostateczne wykorzystanie funduszy na ochronę i promocję dziedzictwa kulturowo-przyrodniczego oraz rozwoju mieszkańców obszaru. W szansach zaś wskazuje się wzrost aktywności i współpracy aktywności i współpracy NGO’s. W szansach wskazuje się również wzrost umiejętności pozyskiwania i wspólnego wykorzystania środków pomocowych na rozwój regionu i jego mieszkańców. Realizacja kryterium ma zachęcić do z UE aktywności organizacje słabiej zaangażowane w wykorzystanie środków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Działanie w partnerstwie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eferuje operacje realizowane przy współpracy wielu partnerów instytucjonalnych, z 3 sektorów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– operacja zakłada zaangażowanie minimum 3 partner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– operacja zakłada zaangażowanie minimum 1 partnera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>0</w:t>
            </w:r>
            <w:r>
              <w:rPr>
                <w:rFonts w:cs="Verdana" w:ascii="Verdana" w:hAnsi="Verdana"/>
                <w:sz w:val="20"/>
              </w:rPr>
              <w:t xml:space="preserve">- operacja nie zakłada zaangażowania partnera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Kryterium związane jest z mocną stroną współpraca i podejmowanie działania w ramach Partnerstwa DŚO, działanie w partnerstwie jest niezwykle istotne i silnie powiązane z szansą określoną jako konsolidacja działań w partnerstwie w ramach całego Szlaku Odry a z strony zagrożeń wymienia się brak aktywności w działaniu na rzecz swojego miejsca zamieszkania  jak i regionu. Do działania w partnerstwie zmusza również zagrożenie określone jako konkurencja turystyczna Wrocławia, Sudetów i Kotliny Kłodzkiej oraz pogłębiająca się peryferyjność północnych gmin prawego  brzegu Odry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3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Zasięg oddziaływania operacji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eferuje operacje mające wpływ na większą ilość miejscowości i gmin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 - </w:t>
            </w:r>
            <w:r>
              <w:rPr>
                <w:rFonts w:cs="Verdana" w:ascii="Verdana" w:hAnsi="Verdana"/>
                <w:sz w:val="20"/>
              </w:rPr>
              <w:t>wpływa na LGD (nie mniej niż 3 gminy)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- wpływa na kilka miejscowości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0</w:t>
            </w:r>
            <w:r>
              <w:rPr>
                <w:rFonts w:cs="Verdana" w:ascii="Verdana" w:hAnsi="Verdana"/>
                <w:sz w:val="20"/>
              </w:rPr>
              <w:t xml:space="preserve"> – wpływa na 1 miejscowość</w:t>
            </w:r>
            <w:r>
              <w:rPr>
                <w:rFonts w:cs="Verdana" w:ascii="Verdana" w:hAnsi="Verdana"/>
                <w:b/>
                <w:sz w:val="20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 ramach kryterium zakłada się wykorzystanie mocnej strony – dużej integracji wśród społeczności wiejskiej , wzmocnienie imprez oraz świąt o charakterze lokalnym i regionalnym oraz współpracę i podejmowanie działań w ramach Partnerstwa DŚO,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zanse wskazują na realizację wspólnego kalendarza imprez , zwiększenie aktywności i współdziałania organizacji pozarządowych , wyeksponowanie atrakcji turystycznych i produktów lokalnych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</w:rPr>
              <w:t xml:space="preserve">Innowacyjność operacji 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referuje operacje innowacyjne, niespotykane w skali lokalnej -  tj. wykorzystujące niepraktykowane dotąd zastosowania zasobów i rozwiązań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  <w:r>
              <w:rPr>
                <w:rFonts w:cs="Verdana" w:ascii="Verdana" w:hAnsi="Verdana"/>
                <w:sz w:val="20"/>
              </w:rPr>
              <w:t xml:space="preserve"> - ma charakter innowacyjny w danym środowisku lokalnym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0</w:t>
            </w:r>
            <w:r>
              <w:rPr>
                <w:rFonts w:cs="Verdana" w:ascii="Verdana" w:hAnsi="Verdana"/>
                <w:sz w:val="20"/>
              </w:rPr>
              <w:t xml:space="preserve"> – nie ma charakteru innowacyjnego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pójność z region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eferuje operacje powiązane z programami preferowanymi i realizowanymi wcześniej  przez  LGD, takimi jak Szlak Odry, Ekomuzea, Łęgi Odrzańskie-Natura 2000, Czysty Biznes 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2 </w:t>
            </w:r>
            <w:r>
              <w:rPr>
                <w:rFonts w:cs="Verdana" w:ascii="Verdana" w:hAnsi="Verdana"/>
                <w:bCs/>
                <w:sz w:val="20"/>
              </w:rPr>
              <w:t>- operacja jest powiązana z minimum 1 programe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 xml:space="preserve">0 - </w:t>
            </w:r>
            <w:r>
              <w:rPr>
                <w:rFonts w:cs="Verdana" w:ascii="Verdana" w:hAnsi="Verdana"/>
                <w:bCs/>
                <w:sz w:val="20"/>
              </w:rPr>
              <w:t>operacja nie jest powiązana z żadnym programem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Kryterium bardzo mocno odwołuje się do specyfiki regionu mocne strony wyraźnie wskazują na obecność kluczowego dla partnerstwa obszaru Łęgów Odrzańskich wchodzącego w skład europejskiej sieci Natura 2000, w mocnych stronach znajduje się również obecność Szlaku Odry i sieci rozwijających się Ekomuzeów.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łabe strony nakazują wzmocnienie działań dla silniejszego utożsamiania się ludności napływowej z dziedzictwem historyczno-kulturowym regionu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zanse w SWOT nakazują konsolidację działań na Szlaku Odry, objęciem ochroną najcenniejszych obszarów, czynną ochronę siedlisk przyrodniczych, edukację ekologiczną i realizację planów odnowy wsi (ekomuzea)  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Zagrożenia w SWOT wskazują zanik tradycji i obyczajów wśród społeczności lokalnej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6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Trwałość operacji po zakończeniu 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>Preferuje się operacje, których działanie będzie kontynuowane po zakończeniu finansowania z Leader PRO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  <w:r>
              <w:rPr>
                <w:rFonts w:cs="Verdana" w:ascii="Verdana" w:hAnsi="Verdana"/>
                <w:sz w:val="20"/>
              </w:rPr>
              <w:t xml:space="preserve"> - operacja zapewnia kontynuację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</w:rPr>
              <w:t>0</w:t>
            </w:r>
            <w:r>
              <w:rPr>
                <w:rFonts w:cs="Verdana" w:ascii="Verdana" w:hAnsi="Verdana"/>
                <w:sz w:val="20"/>
              </w:rPr>
              <w:t xml:space="preserve"> – operacja nie zapewnia kontynuacji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Wykorzystanie lokalnych zasobów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Verdana" w:hAnsi="Verdana" w:cs="Verdana"/>
                <w:szCs w:val="18"/>
              </w:rPr>
            </w:pPr>
            <w:r>
              <w:rPr>
                <w:rFonts w:cs="Verdana" w:ascii="Verdana" w:hAnsi="Verdana"/>
                <w:szCs w:val="18"/>
              </w:rPr>
              <w:t>Preferuje operacje, które wykorzystują potencjał przyrodniczo-kulturowy  oraz aktywność mieszkańców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2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wykorzystuje w potencjał przyrodniczo-kulturowy i aktywność mieszkańców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1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wykorzystuje potencjał przyrodniczo-kulturowy lub aktywność mieszkańców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0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nie wykorzystuje potencjału przyrodniczo-kulturowego ani aktywności mieszkańców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8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  <w:szCs w:val="18"/>
              </w:rPr>
              <w:t>Promocja obszar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  <w:szCs w:val="18"/>
              </w:rPr>
              <w:t>Preferuje operacje,  które wpływają na promocję jak największego obszaru LG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3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promocja całego obszaru LGD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2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promocja minimum 1 gminy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1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promocja jednej miejscowości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  <w:t>0</w:t>
            </w:r>
            <w:r>
              <w:rPr>
                <w:rFonts w:cs="Verdana" w:ascii="Verdana" w:hAnsi="Verdana"/>
                <w:sz w:val="20"/>
                <w:szCs w:val="18"/>
              </w:rPr>
              <w:t xml:space="preserve"> – brak wpływu na promocję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W słabych stronach wymienia się niewystarczająca promocję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Maksymalnie </w:t>
            </w:r>
          </w:p>
          <w:p>
            <w:pPr>
              <w:pStyle w:val="Footnote"/>
              <w:rPr>
                <w:rFonts w:ascii="Verdana" w:hAnsi="Verdana" w:cs="Verdana"/>
                <w:b/>
                <w:b/>
                <w:szCs w:val="16"/>
              </w:rPr>
            </w:pPr>
            <w:r>
              <w:rPr>
                <w:rFonts w:cs="Verdana" w:ascii="Verdana" w:hAnsi="Verdana"/>
                <w:b/>
                <w:szCs w:val="16"/>
              </w:rPr>
              <w:t xml:space="preserve">16 punktów               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  <w:szCs w:val="16"/>
              </w:rPr>
            </w:pPr>
            <w:r>
              <w:rPr>
                <w:rFonts w:cs="Verdana" w:ascii="Verdana" w:hAnsi="Verdana"/>
                <w:b/>
                <w:sz w:val="20"/>
                <w:szCs w:val="16"/>
              </w:rPr>
            </w:r>
          </w:p>
        </w:tc>
      </w:tr>
      <w:tr>
        <w:trPr/>
        <w:tc>
          <w:tcPr>
            <w:tcW w:w="14317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inimalna ilość punktów jaką musi otrzymać operacja, aby znalazła się na liście operacji wskazanych do dofinansowania: 40 % (minimum 6,4 pkt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17:00Z</dcterms:created>
  <dc:creator>EKOLOG Rafał Plezia</dc:creator>
  <dc:description/>
  <cp:keywords/>
  <dc:language>en-US</dc:language>
  <cp:lastModifiedBy>Fundacja EKOLOG</cp:lastModifiedBy>
  <cp:lastPrinted>2010-02-24T09:57:00Z</cp:lastPrinted>
  <dcterms:modified xsi:type="dcterms:W3CDTF">2010-02-24T08:58:00Z</dcterms:modified>
  <cp:revision>3</cp:revision>
  <dc:subject/>
  <dc:title>Lokalne kryteria wyboru dla działania MAŁE PROJEKTY</dc:title>
</cp:coreProperties>
</file>