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716" w:leader="none"/>
          <w:tab w:val="left" w:pos="5955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0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agwek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Nagwek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Nagwek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50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70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OWA I ROZWÓJ WSI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50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56"/>
        <w:gridCol w:w="3494"/>
      </w:tblGrid>
      <w:tr>
        <w:trPr>
          <w:trHeight w:val="441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Oddziaływanie operacji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Trwałość operacji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Wpływ na środowisko naturalne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>Spójność z regionem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YTERIUM 5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>Promocja obszaru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Maksymalna liczba punktów 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3:33Z</dcterms:created>
  <dc:creator>Stowarzyszenie Lokalna Grupa Działania Kraina Łęgów Odrzańskich</dc:creator>
  <dc:description/>
  <dc:language>en-US</dc:language>
  <cp:lastModifiedBy/>
  <cp:revision>0</cp:revision>
  <dc:subject/>
  <dc:title/>
</cp:coreProperties>
</file>